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4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06097561"/>
      <w:bookmarkStart w:id="1" w:name="__Fieldmark__0_70609756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706097561"/>
      <w:bookmarkStart w:id="5" w:name="__Fieldmark__1_70609756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6 : CLOISONS – DOUBLAGES – FAUX-PLAFONDS – PEINTUR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706097561"/>
      <w:bookmarkStart w:id="7" w:name="__Fieldmark__2_70609756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706097561"/>
      <w:bookmarkStart w:id="9" w:name="__Fieldmark__3_70609756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706097561"/>
      <w:bookmarkStart w:id="11" w:name="__Fieldmark__4_70609756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706097561"/>
      <w:bookmarkStart w:id="13" w:name="__Fieldmark__5_70609756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706097561"/>
      <w:bookmarkStart w:id="15" w:name="__Fieldmark__6_70609756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706097561"/>
      <w:bookmarkStart w:id="17" w:name="__Fieldmark__7_70609756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706097561"/>
      <w:bookmarkStart w:id="19" w:name="__Fieldmark__8_706097561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706097561"/>
      <w:bookmarkStart w:id="21" w:name="__Fieldmark__9_706097561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706097561"/>
      <w:bookmarkStart w:id="23" w:name="__Fieldmark__10_706097561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706097561"/>
      <w:bookmarkStart w:id="25" w:name="__Fieldmark__11_706097561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706097561"/>
      <w:bookmarkStart w:id="27" w:name="__Fieldmark__12_706097561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706097561"/>
      <w:bookmarkStart w:id="29" w:name="__Fieldmark__13_706097561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706097561"/>
      <w:bookmarkStart w:id="31" w:name="__Fieldmark__14_706097561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706097561"/>
      <w:bookmarkStart w:id="33" w:name="__Fieldmark__15_706097561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706097561"/>
      <w:bookmarkStart w:id="35" w:name="__Fieldmark__16_706097561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706097561"/>
      <w:bookmarkStart w:id="37" w:name="__Fieldmark__17_706097561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706097561"/>
      <w:bookmarkStart w:id="39" w:name="__Fieldmark__18_706097561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3:00Z</dcterms:modified>
  <cp:revision>25</cp:revision>
  <dc:subject/>
  <dc:title>_Modèle recommandé : le service peut l’adapter le cas échéant_DC1_</dc:title>
</cp:coreProperties>
</file>